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-55" w:hanging="0"/>
        <w:jc w:val="center"/>
        <w:rPr>
          <w:b/>
          <w:b/>
        </w:rPr>
      </w:pPr>
      <w:r>
        <w:rPr>
          <w:b/>
        </w:rPr>
        <w:t>АДМИНИСТРАЦИЯ  КУЛЯБИНСКОГО СЕЛЬСОВЕТА</w:t>
      </w:r>
    </w:p>
    <w:p>
      <w:pPr>
        <w:pStyle w:val="2"/>
        <w:ind w:right="-55" w:hanging="0"/>
        <w:jc w:val="center"/>
        <w:rPr>
          <w:b/>
          <w:b/>
        </w:rPr>
      </w:pPr>
      <w:r>
        <w:rPr>
          <w:b/>
        </w:rPr>
        <w:t>КЫШТОВСКОГО РАЙОНА НОВОСИБИРСКОЙ ОБЛАСТИ</w:t>
      </w:r>
    </w:p>
    <w:p>
      <w:pPr>
        <w:pStyle w:val="Normal"/>
        <w:ind w:right="-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8"/>
        <w:ind w:right="-55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 О С Т А Н О В Л Е Н И Е</w:t>
      </w:r>
    </w:p>
    <w:p>
      <w:pPr>
        <w:pStyle w:val="Normal"/>
        <w:ind w:right="-5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</w:rPr>
      </w:pPr>
      <w:r>
        <w:rPr>
          <w:sz w:val="28"/>
        </w:rPr>
        <w:t>24.11.2011г.                                                                                                   №  59</w:t>
      </w:r>
    </w:p>
    <w:p>
      <w:pPr>
        <w:pStyle w:val="Normal"/>
        <w:ind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ind w:right="-57" w:hanging="0"/>
        <w:jc w:val="center"/>
        <w:rPr>
          <w:b w:val="false"/>
          <w:b w:val="false"/>
        </w:rPr>
      </w:pPr>
      <w:r>
        <w:rPr>
          <w:b w:val="false"/>
        </w:rPr>
        <w:t xml:space="preserve">О создании  Муниципального казенного учреждения Социально-культурный центр Кулябинского сельсовета Кыштовского района Новосибирской области путём изменения типа существующего Муниципального учреждения </w:t>
      </w:r>
    </w:p>
    <w:p>
      <w:pPr>
        <w:pStyle w:val="Heading4"/>
        <w:spacing w:before="0" w:after="0"/>
        <w:ind w:right="-57" w:hanging="0"/>
        <w:jc w:val="center"/>
        <w:rPr>
          <w:b w:val="false"/>
          <w:b w:val="false"/>
        </w:rPr>
      </w:pPr>
      <w:r>
        <w:rPr>
          <w:b w:val="false"/>
        </w:rPr>
        <w:t xml:space="preserve">Социально-культурный центр Кулябинского сельсовета </w:t>
      </w:r>
    </w:p>
    <w:p>
      <w:pPr>
        <w:pStyle w:val="Heading4"/>
        <w:spacing w:before="0" w:after="0"/>
        <w:ind w:right="-57" w:hanging="0"/>
        <w:jc w:val="center"/>
        <w:rPr>
          <w:b w:val="false"/>
          <w:b w:val="false"/>
        </w:rPr>
      </w:pPr>
      <w:r>
        <w:rPr>
          <w:b w:val="false"/>
        </w:rPr>
        <w:t>Кыштовского района Новосибирской обла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соответствии с Федеральным законом от 03.11.2006 № 174-ФЗ «Об автономных учреждениях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Кулябинского сельсовета Кыштовского района Новосибирской области от 24.05.2011 № 26 «Об утверждении порядка создания, реорганизации, изменения типа и ликвидации муниципальных учреждений, а также утверждение уставов муниципальных учреждений и внесения в них изменений», и на основании Устава Кулябинского сельсовета Кыштовского района Новосибирской области 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нять предложение Муниципального учреждения Социально- культурный центр Кулябинского сельсовета Кыштовского района Новосибирской области о создании Муниципального казенного учреждения Социально-культурный центр Кулябинского сельсовета Кыштовского района Новосибирской области путем изменения типа существующего Муниципального учреждения Социально-культурный центр Кулябинского сельсовета Кыштовского района Новосибирской обла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Муниципальное казенное учреждение Социально- культурный центр Кулябинского сельсовета Кыштовского района Новосибирской области путем изменения типа существующего Муниципального учреждения Социально- культурный центр Кулябинского сельсовета Кыштовского района Новосибирской обла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становить, что функции и полномочия учредителя Муниципального казенного учреждения Социально- культурный центр Кулябинского сельсовета Кыштовского района Новосибирской области от имени муниципального образования Кулябинского сельсовета Кыштовского района Новосибирской области осуществляет Администрация Кулябинского сельсовета Кыштовского района, Новосибирской обла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исту первого разряда администрации Кулябинского сельсовета Кыштовского района Новосибирской области ( Тимофеевой  О.А.) в срок до 16.12.2011 года определить перечень особо ценного движимого имущества  Муниципального казенного учреждения Социально-культурный центра Кулябинского сельсовета Кыштовского района Новосибирской области, а также перечень имущества являющегося собственностью Кулябинского сельсовета Кыштовского района Новосибирской области, подлежащего передаче в оперативное управление Муниципального  казенного учреждения Социально-культурный цент Кулябинского сельсовета Кыштовского района Новосибирской обла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инвентаризацию имущества и обязательств Муниципального казенного учреждения Социально- культурный центр Кулябинского сельсовета Кыштовского района Новосибирской области в срок до 25.12.2011 го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убликацию сведений о создании Муниципального казенного учреждения Социально- культурный центр Кулябинского сельсовета Кыштовского района Новосибирской области путем изменения типа существующего муниципального учреждения Социально- культурный центр Кулябинского сельсовета Кыштовского района Новосибирской обла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Устав Муниципального казенного учреждения Социально- культурный центр Кулябинского сельсовета Кыштовского района Новосибирской обла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 государственную регистрацию Устава Муниципального казенного учреждения Социально- культурный центр Кулябинского сельсовета Кыштовского района Новосибирской обла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десятидневный срок после проведения государственной регистрации Устава Муниципального казенного учреждения Социально- культурный центр Кулябинского сельсовета Кыштовского района Новосибирской области, внести изменения  в трудовой договор с директором Муниципального казенного учреждения Социально- культурный центр Кулябинского сельсовета Кыштовского района Новосибирской области Л.В.Пантюхин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исту 2 разряда администрации Кулябинского сельсовета Кыштовского района Новосибирской области ( Михальской Л.А.) обеспечить публикацию настоящего постановления в периодическом печатном издании «Кулябинский Вестник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лябинского сельсовета                                       А.В.Балях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7:15:00Z</dcterms:created>
  <dc:creator>Специалист</dc:creator>
  <dc:description/>
  <dc:language>en-US</dc:language>
  <cp:lastModifiedBy>Admin</cp:lastModifiedBy>
  <cp:lastPrinted>2012-01-26T10:19:00Z</cp:lastPrinted>
  <dcterms:modified xsi:type="dcterms:W3CDTF">2019-03-12T08:04:00Z</dcterms:modified>
  <cp:revision>9</cp:revision>
  <dc:subject/>
  <dc:title/>
</cp:coreProperties>
</file>