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ЯБИН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ЫШТОВСКОГО РАЙОНА 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декабря 2017  г.                                                                               № 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казенного учреждения Социально-культурный центр Кулябинского сельсовета Кышт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 ФЗ «Об общих принципах организации местного самоуправления РФ», Гражданским кодексом РФ, уставом Кулябинского сельсовета Кыштовского района Новосибирской области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устав  Муниципального казенного учреждения Социально-культурный центр Кулябин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у  Муниципального казенного учреждения Социально-культурный центр Кулябинского сельсовета Кыштовского района Новосибирской области Пантюхиной Людмиле Викторовне обеспечить государственную регистрацию устава в налоговых орга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улябинского сельсовета                                              А.П.Шад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21:00Z</dcterms:created>
  <dc:creator>Admin</dc:creator>
  <dc:description/>
  <dc:language>en-US</dc:language>
  <cp:lastModifiedBy>Admin</cp:lastModifiedBy>
  <cp:lastPrinted>2017-12-20T09:12:00Z</cp:lastPrinted>
  <dcterms:modified xsi:type="dcterms:W3CDTF">2019-03-12T07:59:00Z</dcterms:modified>
  <cp:revision>9</cp:revision>
  <dc:subject/>
  <dc:title/>
</cp:coreProperties>
</file>