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  <w:t>АДМИНИСТРАЦИЯ  КУЛЯБИНСКОГО СЕЛЬСОВЕТА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  <w:t>КЫШТОВСКОГО РАЙОНА НОВОСИБИРСКОЙ ОБЛАСТИ</w:t>
      </w:r>
    </w:p>
    <w:p>
      <w:pPr>
        <w:pStyle w:val="Normal"/>
        <w:ind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right="-55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 О С Т А Н О В Л Е Н И Е</w:t>
      </w:r>
    </w:p>
    <w:p>
      <w:pPr>
        <w:pStyle w:val="Normal"/>
        <w:ind w:right="-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  <w:t>24.11.2011г.                                                                                                   №  60</w:t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  <w:t xml:space="preserve">Об утверждении Устава Муниципального казенного учреждения </w:t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  <w:t xml:space="preserve">Социально-культурный центр Кулябинского сельсовета </w:t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  <w:t>Кыштовского района Новосибирской области</w:t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</w:rPr>
        <w:tab/>
        <w:t>В соответствии с Федеральным законом от 03.11.2006г № 174 –ФЗ « Об автономных учреждениях», Федеральным законом от 08.05. 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 Кулябинского сельсовета Кыштовского района Новосибирской области от 24.05.2011г. № 26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е в них изменений», и на основании Устава Кулябинского сельсовета ПОСТАНОВЛЯЮ: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1. Утвердить Устав Муниципального казенного учреждения  Социально –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ультурный центр Кулябинского сельсовета Кыштовского района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восибирской области.</w:t>
      </w:r>
    </w:p>
    <w:p>
      <w:pPr>
        <w:pStyle w:val="Normal"/>
        <w:ind w:right="-55" w:hanging="0"/>
        <w:jc w:val="both"/>
        <w:rPr/>
      </w:pPr>
      <w:r>
        <w:rPr>
          <w:sz w:val="28"/>
        </w:rPr>
        <w:t xml:space="preserve">2.Директору Муниципального казенного учреждения Социально –культурный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центр Кулябинского сельсовета Кыштовского района Новосибирской области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еспечит государственную регистрацию Устава в налоговых органах.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  <w:t>Глава Кулябинского сельсовета                                 А.В.Баляхин</w:t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04:00Z</dcterms:created>
  <dc:creator>Admin</dc:creator>
  <dc:description/>
  <dc:language>en-US</dc:language>
  <cp:lastModifiedBy>Admin</cp:lastModifiedBy>
  <dcterms:modified xsi:type="dcterms:W3CDTF">2019-03-12T08:04:00Z</dcterms:modified>
  <cp:revision>2</cp:revision>
  <dc:subject/>
  <dc:title/>
</cp:coreProperties>
</file>