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ЯБ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седьм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От 28 ноября 2018 г.</w:t>
        <w:tab/>
        <w:tab/>
        <w:t xml:space="preserve">                                   </w:t>
        <w:tab/>
        <w:tab/>
        <w:tab/>
        <w:t xml:space="preserve">              № </w:t>
      </w:r>
      <w:r>
        <w:rPr>
          <w:lang w:val="en-US"/>
        </w:rPr>
        <w:t>1</w:t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 внесение изменений в решение сессии Совета депутатов «О бюджете Кулябинского сельсовета Кыштовского района на 2018год и плановый период 2019-2020 годов».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овет депутатов Кулябинского сельсовета Кыштов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/>
        <w:t xml:space="preserve">Внести в решение № 1, 36-ой сессии от 27.12.2017г., №1, 39-ой сессии от 29.01.2018г. №1, 40-ой сессии от 14.03.2018г., №1, 46-ой сессии от 29.10.2018г. Совета депутатов Кулябинского сельсовета Кыштовского района Новосибирской области «О бюджете Кулябинского сельсовета Кыштовского района на 2018 год и плановый период 2019-2020 годов». следующие изменения: 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 Пункт 1.пп 1 цифры 11 831 990,82 заменить цифрами 11 834 147,8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  Пункт 1.пп 2 цифры 12 030 187,47 заменить цифрами 12 032 344,48 </w:t>
      </w:r>
    </w:p>
    <w:p>
      <w:pPr>
        <w:pStyle w:val="Normal"/>
        <w:ind w:right="98" w:hanging="0"/>
        <w:jc w:val="both"/>
        <w:rPr/>
      </w:pPr>
      <w:r>
        <w:rPr/>
        <w:t xml:space="preserve">        </w:t>
      </w:r>
      <w:r>
        <w:rPr/>
        <w:t>3. В пункте 3 утвердить приложение № 3 таблица 1 «Доходы Кулябинского сельсовета Кыштовского района на 2018год». в новой редакции.</w:t>
      </w:r>
    </w:p>
    <w:p>
      <w:pPr>
        <w:pStyle w:val="Normal"/>
        <w:ind w:right="98" w:hanging="0"/>
        <w:jc w:val="both"/>
        <w:rPr/>
      </w:pPr>
      <w:r>
        <w:rPr/>
        <w:t xml:space="preserve">        </w:t>
      </w:r>
      <w:r>
        <w:rPr/>
        <w:t>4.  В пункте 4 утвердить приложение № 4 таблица 1 «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а Кулябинского сельсовета Кыштовского района на 2018 год». в новой редакции.</w:t>
      </w:r>
    </w:p>
    <w:p>
      <w:pPr>
        <w:pStyle w:val="Normal"/>
        <w:widowControl w:val="false"/>
        <w:ind w:right="96" w:hanging="0"/>
        <w:jc w:val="both"/>
        <w:rPr/>
      </w:pPr>
      <w:r>
        <w:rPr/>
        <w:t xml:space="preserve">        </w:t>
      </w:r>
      <w:r>
        <w:rPr/>
        <w:t>5.  В пункте 4 утвердить приложение № 5 таблица 1 «Ведомственная структура расходов бюджета Кулябинского сельсовета Кыштовского района на 2018 год» в новой редакции.</w:t>
      </w:r>
    </w:p>
    <w:p>
      <w:pPr>
        <w:pStyle w:val="Normal"/>
        <w:widowControl w:val="false"/>
        <w:ind w:right="96" w:hanging="0"/>
        <w:jc w:val="both"/>
        <w:rPr/>
      </w:pPr>
      <w:r>
        <w:rPr/>
        <w:t xml:space="preserve">        </w:t>
      </w:r>
      <w:r>
        <w:rPr/>
        <w:t>6.  В пункте 4 утвердить приложение № 6 таблица 1 «Распределение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бюджета Кулябинского сельсовета Кыштовского района на 2018 год» в новой редакции.</w:t>
      </w:r>
    </w:p>
    <w:p>
      <w:pPr>
        <w:pStyle w:val="Normal"/>
        <w:widowControl w:val="false"/>
        <w:ind w:right="96" w:hanging="0"/>
        <w:jc w:val="both"/>
        <w:rPr/>
      </w:pPr>
      <w:r>
        <w:rPr/>
        <w:t xml:space="preserve">        </w:t>
      </w:r>
      <w:r>
        <w:rPr/>
        <w:t>7.  В пункте 12 утвердить приложение № 7 таблица 1 «Источники финансирования дефицита местного бюджета на 2018 год» в новой редакции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  <w:r>
        <w:rPr/>
        <w:t>8. Данное решение направить главе Кулябинского сельсовета для подписания и опубликования в периодическом печатном издании «Кулябинский вестник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Совета депутатов Кулябинского сельсовета Кыштовского района Новосиби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Кулябинского сельсовета Кыштов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Н.П. Заремб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_________А.П.Шад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.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56:00Z</dcterms:created>
  <dc:creator>1</dc:creator>
  <dc:description/>
  <dc:language>en-US</dc:language>
  <cp:lastModifiedBy>Admin</cp:lastModifiedBy>
  <cp:lastPrinted>2018-11-28T13:07:00Z</cp:lastPrinted>
  <dcterms:modified xsi:type="dcterms:W3CDTF">2018-11-29T08:01:00Z</dcterms:modified>
  <cp:revision>23</cp:revision>
  <dc:subject/>
  <dc:title>        СОВЕТ ДЕПУТАТОВ МУНИЦИПАЛЬНОГО ОБРАЗОВАНИЯ</dc:title>
</cp:coreProperties>
</file>